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486ASM.F.  486ASM.F is copyrighted (c)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by Jim Schneider, japs@netcom.com, and distribut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's General Public License.  See the file COPYASM.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files consist of 486ASM.F (the source code), ASMMAC.F (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, VCALL.F (Win32FORTH specific calls to FORTH words), 486ASM.DOC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nd COPYASM.486 (the license).  The rest of the softw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ay or may not be under similar licenses.  Please distrib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embler files together.  This file covers version 1.26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modified versions of this assembler, please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clearly label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the reader is familiar with both FORTH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on the Intel(R)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ssembler is written for Andrew McKewan and Tom Zimmer'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and NT, it should be portable to other opera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trouble.  The author would love to hear about such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upport for all documented Intel(R) Pentium(tm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cludes the RDTSC instruction (which is documented by Intel(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amous ``Appendix H'', but described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cludes support for the 386 &amp; 486 Tes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er configurable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can select default 16 bit or default 32 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handles address and operand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both prefix and postfix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er configurable error report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ut three errors are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turn all error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turn on individual errors with slightly mor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ocal code labels with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19 local labels (or more with judicious hacking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imative 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10 local label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56 simultaneously unresolved forward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labels (or more with judicious h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is based on the TASM ``@@'' syntax for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upports creation of new primatives, macro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lows calling FORTH words from assembly code (Win32FORTH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upport for out of scope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ome bonehead errors can't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using a local label as a data ite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pectacularly interesting, but incorrec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ome addressing modes for some instruc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UL will only take on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ot all instructions are assembled as compact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have helped this project enormously in one way or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cKewan -- wrote the kernel and wrapper for the FORTH system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most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Zimmer -- souped up that kernel to tremendous heights.  He also n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enough to get me to write the assembler in the first pl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n't enough, he is also the major distributor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Smith -- pointed out some subtle bugs in the floating poin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M. Brault -- found all of the bugs that were fixed in 1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Ertl -- pointed out that my previous version of SET-ASSEMBL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Cherezov -- found a bug concerning PUSH # &lt;da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F. Ibatulin -- found a bug concerning operand sizes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Hoyt -- pointed out the illegal addressing mode [esp*2].  Thi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covery of bad constants in the [ebp*n]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p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bstantially compliant with the ANS for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with thes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pected to be compiled on a system wher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equivalent.  A conversion to uppercase may be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ortable to your FOR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DEFER, DEFER@ and IS, as used in this program, are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tandard code st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NO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ER CREATE ['] NOOP , DOES&gt; @ EXECU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ER@ ' &gt;BODY STATE @ IF POSTPONE LITERAL POSTPONE @ ELSE @ THEN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S ' &gt;BODY STATE @ IF POSTPONE LITERAL POSTPONE ! ELSE ! THEN ; IMMEDIATE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+TO, as used in this program, is intended to add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the stored value of the VALUE following it in the code stre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VALUE CREATE , DOES&gt; @ 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TO ' &gt;BODY STATE @ IF POSTPONE LITERAL POSTPONE ! ELSE ! THEN ; IMMEDIA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working definition of +TO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+TO ' &gt;BODY STATE @ IF POSTPONE LITERAL POSTPONE +! ELSE +!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word has no standar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ASSEMBLER, ASM-HIDDEN, IN-FORTH, IN-ASM, and IN-HIDDEN, a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is program, are substantially the same as the standard code st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ORTH-WORDLIST 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CONSTANT ASSEMBLER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SSEMBLER GET-ORDER ASSEMBLER-WORDLIST ROT DROP SWAP SET-ORD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WORDLIST 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CONSTANT HIDDEN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SM-HIDDEN GET-ORDER HIDDEN-WORDLIST ROT DROP SWAP SET-ORD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-WORDLIST 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T-ASSEMBLER-ORDER ONLY GET-ORDER FORTH-WORDLIST SWAP HIDDEN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EMBLER-WORDLIST ROT 3 + SET-ORD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-FORTH SET-ASSEMBLER-ORDER FORTH-WORDLIST SET-CURR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-ASM SET-ASSEMBLER-ORDER ASSEMBLER-WORDLIST SET-CURR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-HIDDEN SET-ASSEMBLER-ORDER HIDDEN-WORDLIST SET-CURRENT ;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prefixed with ``CODE-'' act directly on the target dic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tandard implementation.  If your FORTH system does not provi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alter the contents of the dictionary, this assemb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that are implied by the defered words CODE, ;CODE, SUBR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CODE make several assumptions about the FORTH system in gener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particular.  The header creation words, compiler secu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soteric vocabulary manipulations have either non-trivial or n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If your system does not provide comparable wo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s not directly port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ource fragment ``CURRENT DATA-@''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de stream ``GET-CURRENT'', while the assembler sourc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URRENT DATA-!'' is equivalent to the standard code stream ``SET-CURREN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assumes that items on the stack are at least 32 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requires the words ALSO, FORTH, ONLY, and PRE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der extension word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efinition of EXIT in the ASSEMBLER vocabulary is non-standard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cks macro nesting so that EXIT can be used in macros.  Second,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ole is effectively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ruely wonderful things about FORTH is the ease with which bu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olated and killed.  During this project, the average time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0k of source code was about 6 hours, while the average time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 of source code was about 1 hour.  For a C program of comparable compl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would be about 8 hours and 8 hours, respectively.  (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ime to *document* 10k of source code was ...) Thus, FORTH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bug free than comparable C code.  Still, I'm virtual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where in all my beautiful code someone will find a reall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I really want to hear about it, provided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producible -- If I can't find it on my system, I can't fix it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I need to know which version of the assembler you are us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t is running on, exactly what conditions cause it to manif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the err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tually in my code -- If you (or someone else) modified th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your own.  I'm sorry, but I really don't have time to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 of assembler source code to find that you mistook al for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caution:  Tom's interpreter may do strange things with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found in the search order.  For example, the word ``L$11:'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in my assembler, but looks a lot like one of my local label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a method selector, and give you a truly st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ctually a bug -- If the assembler incorrectly turns semantic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statements into machine code, that is a bug.  However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atch the most obvious errors, the assembler is free to creat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from semantically incorrect statements.  This is not a bu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, but a problem with whoever tried to assemble the garb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  Related to this: turning off error reporting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balanced if you encounter an error, but it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og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bug that fits the above conditions, send me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s@netcom.com.  Please make bug reports as detailed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with a subject line of ``bug report 486asm.f''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-mail access, you can send a letter to me in care of Frank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14162 Oakland, CA 94614.  Since this method is slower (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ost me money), the e-mail method is preferred.  I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nhancement or bug fix, I definitely want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iff with an indication of which version it applies to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  If you can't create a diff, compress and uu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(modified) assembler and e-mail it to me.  If you don't ha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me either a diff (hard copy or disc) or the enti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 only, please) at the US mail address given above.  If I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a future version, you'll be the first to get a copy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your contribution in the new version.  If you send m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please clearly indicate what was changed and why. 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hard copy of an entire assembler, however, it will probably be a loo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I get a chance to look at it.  I can only read 3.5" PC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(486ASM.F) must be somewhere that your FORTH system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Win32FORTH, this is the same directory in which the FOR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.  To load the assembler in Win32FORTH, type (at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 ``fload 486asm.f''  Other FORTHs may be differen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came with your system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optional macro package ``ASMMAC.F'', the FORTH wor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``VCALL.F'', or the Win32 FORTH specific macros in ``ASMWIN32.F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a simila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assembler as part of Tom Zimmer's and Andrew McKew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for Windows 95 and NT, it's already installed.  To install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need to run the FORTH kernel and load the file ``EXTEND.F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running the Windows command line (either from the Run..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r an icon) ``FKERNEL FLOAD EXTEND.F BYE'' do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ers of FORTH systems other than Win32F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already contain an ASSEMBLER vocabulary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s around the phrase ``( vocabulary assembler )''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call instructions assembled in ``VCALL.F'' probably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is under the FSF's GP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distributing this assembler under the terms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's General Public License for two related reas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at, while I respect and envy Tom Zimmer's skill at trans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work into something that is convenient for him to use, thi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baby, and I don't want him to mess with it too much.  Since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permits (and actually encourages) that covered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 with, as long as all distributed copies carry conspicuou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they were modified, this allows Tom to hack away to his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but gives me ultimate control over what hackery I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because I want this assembler to be useful to the wides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I want the users to have some gaurantee that they will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whatever they want to with it, but I still want som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ual outcom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im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ODE creates the header for an executable low-level word,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ocabulary in the search order, and does miscellaneous p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By default, the assembly syntax is operator-operands (eg.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, BX).  This can be changed by executing POSTFIX i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and changed back with PREFIX.  Because of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involved (prefix mode works by doing the assem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ate), these words should be executed only before cod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or right after the word ``A;''.  By default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32 bit code.  This can be changed by executing USE16 or US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also only be used before code is generated, or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``A;''.  Operands must be separated with a freestanding comma ("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 are assumed to be addresses unless they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.  Assembly is ended with the word END-CODE or 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he optional macro package ``ASMMAC.F'', comma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preceding operands, provided that operand is not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load ``ASMMAC.F'', the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 # '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 [EAX] 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 , # '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 , [EAX] [E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UBR: creates the header for a subroutine in the ASSEMBLER vocabu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ASSEMBLER vocabulary in the search order, and does miscellaneous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y.  The subroutine's header can only be found during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Subsequent execution of the subroutine's name leav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routine on the stack.  Other than that, the subrout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a CODE definition, as far as the assemble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MACRO: essentially does the same thing as the word :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nery with the search order.  It also initializes the macro-scop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discussed below). MACROs are created in the ASSEMBLER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ended with either ENDM or ;MACRO (or ;M, if you loa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ASMMAC.F).  Since macros are essentially colon defini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hine) code is actually generated by defining them, but rather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parameters on the stack are handled by the assembl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macro should be saved onto the return stack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struction, and popped from it as needed.  Register parameters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operand stack and saved until they are needed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used, they *MUST* be pushed back onto the operand stack. 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re POP-OP and PUSH-OP.  Finally, any non-assembly cod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tack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acro parses for its own parameters, the paramet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fore the macro is invoked.  Note: passing in a loca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won't work!  The local label handler will assume th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first instruction assembled after the label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sing a local label out of the input stream and execu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ET-POSTFIX safely sets the assembler syntax to postfix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to tell the which mode the assembler was in previously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SYNTAX restores the assembler syntax to the way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your macro code with ``SET-POSTFIX &gt;R'' and ``R&gt; RESET-SYNTAX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ure that the macro is executed in postfix mode.  The word SET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similarly, and returns a flag that is compatible with SET-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machine code is generated until your macro is executed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r macros assume that the syntax is unknown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cal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 can be used anywhere a branch destination address ca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 have two forms:  definition scoped labels and macro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Definition scoped label references have the form ``@@n'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a digit from 1 to 9.  Macro scoped label reference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@@Mn'', where n is a digit from 0 to 9, or alternately, ``L$n''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a particular address by word of the form ``@@n:'' f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 labels and ``@@Mn:'' or ``L$n:'' for macro scoped label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implies, definition scoped labels are "visible"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efinition in which they occur, including in any macro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It's not an error to bind a label more than once.  It is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 for a macro to reference a definition scoped label, but (usual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dea for a macro to bind a definition scoped label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CRO: DELAY ( x -- ) SET-POSTFIX &gt;R 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 , # 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1: LOOP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 RESTORE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O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@@1 is bound in the macro DELAY, which will cause FOO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.  For this reason, the assembler also provide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 labels.  They can safely be used anywhere, including 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  Since their scope disappears with the macro that invok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he source of some subtle errors, howev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ro references a label but doesn't bind it, and another mac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xical level references and binds the label,  that bind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or the earlier macro.  If the macros are reversed, the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macro will never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coped labels come in two forms because Tom Zimmer is fo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yntax.  The words ``@@Mn'' and ``L$n'', where n is the sam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, are identical, and similar remarks apply to ``@@Mn:'' and ``L$n: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cro scoped because macro scoped labels are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inding a label in the middle of an instruction is a bad idea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binder forces the previous instruction to finish assembl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BX, [EAX] @@1: 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L, 4 [EBP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appear to the assemble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BX, [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1: ADD [EDI] CL, 4 [EB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error (while obvious in this example) may (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"bad addressing mode" error.  Although it is possible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label to the address of, say, a mod-r/m byte, it require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hackery, and it's generally a fairly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local labels are *code* labels.  Currently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cal label to a data item (and I have no immediate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on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10 macro scoped local labels, increa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LABELS to the number of labels that you need, and us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MACRO-REF and CREATE-MACRO-BIND (in the ASM-HIDDEN vocabulary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label reference and binding words.  Each takes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numbers 0 through 9 are already in use, so the new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ding words must use parameters in the range 10 to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RO-LABELS, minus one.  By doing this, you also increa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finition scoped local labels.  The reference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 definition scoped local labels are created with CREATE-R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BIND respectively (again, in the ASM-HIDDEN vocabulary). 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label scoping, referencing and binding are in the ASM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.  If you have deeply nested macros, you may also ne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LBMAX in the source code and recompile.  If need more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references to local labels, increase the constant FRMA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recompile. "Out of the box", the assembler suppor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up to 28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error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words are all DEFERed.  This is done, rather tha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heck a status variable, to permit finer control over which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The word NO-ERRORS turns off error reporting, whil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-ERRORS turns on error reporting.  Error checking words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individually, with judicious hacking.  Either of the built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error handling and reporting will put the error check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known state.  If you need to individually turn off or on erro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encourage you to read the source code for both the err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NO-ERRORS and REPORT-ERRORS so you know how many paramet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is expected to deal with.  Also, you can't turn of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able or stack overflows (currently dealing wit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local labels and the operand stack) without eith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catching the interpreter that is running the assemb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caveat, some of the ``error handling'' words also set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One point: in postfix mode (the default) reports are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instruction in the code stream is encountered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that FORTH processes words.  This is not a bug in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cross-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ds that generate actual code or headers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re DEFERed.  The assembler can be retooled as a cross-assemb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ifficulty.  Simply redirect all of the word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DE-'' to use words that operate on the intended target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define words analogous to CODE, ;CODE, END-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C to create headers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cross-assembler will still only generate code for an x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added the word REGISTER-REF to the ASM-HIDDEN vocabul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out of scope forward references.  This word takes a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parameter stack and returns the number.  It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compile displacements and immediate data.  The typ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d in ASM-HIDDEN.  In the out-of-the-box assembler, REGISTE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cards the type value.  I have also added a word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"registration agent".  The word SET-REGISTER-REF in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takes an execution token from the top of the stack and insta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GISTER-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word to process notifications on instruction bound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GISTER-ASM is called just before an instruction is assembl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conveniently determine what is being compiled.  Thi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ocess special cases in an optomizing subroutin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system.  For example, if your STC FORTH system uses the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definitions, and you keep track of the last CALL instruc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when you see a semicolon to terminate the defin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ast CALL to a JMP, and suppress the assembly of a 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-ASM is executed with the operand and parameter stack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assembly of the next instruction, with the top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containing the execution token of the word that will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n top of the argument to that word.  It has to leave the s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ate that the assembly can continue.  If you remov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on the stack, it has to be replaced with a new one, or you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eption, since the execution token is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ASM returns.  The word SET-REGISTER-ASM in the FORTH word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vector REGISTER-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TH words from assembl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32FORTH, you can use the words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CALL.F'' to call FORTH words from assembly language.  The macro F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allow you to do this conveniently.  It pars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or a word name, and causes this code to be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 # (xt of wor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V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call unnamed words, you must move the execut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into the eax register yourself, and assemble a call to V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LL expects that the eax register contains a valid execution to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machine stack contains a valid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FCALL parses the input stream, you must provide a wo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performs absolutely no error checking.  Calling VCA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lue in EAX will almost certainly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s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nehead errors won't be caught.  Of course, if you wante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headed errors caught, you'd be programming in a boneheaded langu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upported by the assembler is simple: Don't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a local label as a data address won't be caugh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 your code.  The reason:  I didn't feel like coding RESOLV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possible branch.  It looks for 0e8h, 0e9h, or 0fh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NEAR or SHORT.  Since the 486 uses relative bran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ut into the operand slot will be incorrect.  And since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hat take memory operands also require a mod-r/m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TCH will be off by one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t all addressing modes are supported for all instruc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MUL only supports the implied AL/AX/EAX, register/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.  Also, instructions with implied operands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sistently when they are present in the code.  For example, L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for [SI] or [ESI], to determine the address size,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L, etc., and MUL only checks for AL, etc. if it can'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econd operand.  This will (hopefully) be fix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problem is that the assembler doesn't fully screen al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For example, the assembler will accept as perfectly reaso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``JMP CS: [ECX] @@1'', which will be clobbered by the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when @@1 is bound.  Since it has a segment override (and may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prefix, which is accounted for in the local label binder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e of the three cases the local label binder looks for a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it will patch the opcode byte for JMP with the displac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-r/m byte to the bound address of @@1.  The case when @@1 is alread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spectacular, as @@1 will be used as a displacement from E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sult in effectively ``JMP CS:[ECX+@@1]''.  Whe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is absent, the binder will patch the mod-r/m byte wit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cement field to the address of @@1.  This is on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pectacular errors that can be generated.  Some co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nerate valid object code.  For example, the fragment ``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RD [EAX]'' will actually assemble as ``FBSTP TBYTE [EAX]''.  Since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 QWORD memory operand, the error is in the cod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ssembler doesn't generate the world's tightest cod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ssembler is complicated enough without having i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ecial case.  If there's both a register, reg/mem and an (e)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/mem form of the instruction, the register, reg/mem fo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 register is (e)ax.  However, the assembler is smart en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n unnecessary zero offset.  Even so, just the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an 8086 assembler I wrote, which was more than twic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ssembler I wrote.  (Of course, most of that overhea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local labels, flexible code generation, and flex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..  Still, the assembler _is_ larger than any other sour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FORTH distribution, except for the fkernel.f fi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ll Intel(R) documented assembly mnemonics are suppor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ing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has been removed from the distribution as being hopeless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 -- Initial very small scale beta release.  Very litt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 -- (Not released)  More complete floating po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c -- Fixed a bug having to do with reg,mem addressing mod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is 0, and another related bug having to do with mem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when the destination address is 0.  Added macro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  Created a macro file for ``REG,'' operands.  Finishe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d -- Fixed a bug dealing with ebp, immediate addressing modes. 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er somewhat to make it more convenient to use.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the assembler source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e -- Merged Tom Zimmer's local label hackery into the assembler.  F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ocabulary declarations.  Updated the documentation.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the words FIST and FISTP, which had compiling eng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ctionary already...Created the file ``vcall.f'' to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f -- Corrected FBLD, which was incorrect in the 1990 Intel(R) do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FSTSW/FNSTSW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-- Updated the assembler to assemble the new Pentium(tm)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ET-POSTFIX and RESET-SYNTAX to simple col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Win32 FORTH specific code to asmwin32.f.  Chang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on asmwin32.f to unrestricted,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-- Fixed FSTSW AX, FRSTOR, FIST, and FISTP.  Fixed typo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UBR.  Defered CODE, ;CODE, and END-CODE to support cross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;C to be a defered synonym for END-CODE, for adde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got around to adding a ``Contributors'' section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oftware Foundation's broilerplate notice to all cover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-- Added REGISTER-REF to support out of scope forward referenc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ross assembly/meta compiling.  Added justification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F's GPL.  Fixed PUSHA/PUSHAD.  Added a definition for EXIT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al with Tom's dictionary search lookasid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 -- Fixed an off by one bug in DO-DISP.  Made group 2 (shift/ro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generate size prefixes.  Fixed push/pop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?reg,mem to accept a direct offset as a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3 -- Fixed a bug dealing with IMMEDIATE operands.  Fixed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dealing with the vocabulary manipulations.  Mad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 to the standard -- but now it won't work from the cons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486asm.gls from the distribution, as it is *WAY*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4 -- Fixed a bug in I/O instructions having to do with size prefix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the assembler was setting a flag without bothering to check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GROUP1-COMPILE to assemble 8 bit immediate oper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I think I also removed ASMWIN32.F from the distrib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int, but I forgot to document exactly when...(ad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5 up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41 -- Tom Zimmer found a bug in the way sib bytes are handled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cod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5 -- Added a registration function for code creation.  A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omizer, or other interested party can arrange for notific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nstruction boundary.  Also cleaned up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6 -- Changed the definition of [esp*2] (which isn't valid) to [ebp*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[esp*2], to [ebp*2],.  Changed [ebp*n] (n is one of 4,8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Scale/Index values (previously off by on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